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4473"/>
      </w:tblGrid>
      <w:tr>
        <w:trPr>
          <w:trHeight w:val="12572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‘</w:t>
            </w:r>
            <w:r>
              <w:rPr>
                <w:b/>
                <w:u w:val="single"/>
              </w:rPr>
              <w:t>Change’ Candidate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-Believes lunch time should be lengthened by 5 minutes and recess shorter by 5 minutes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-Believes there should be a 45 minutes study hall period. Therefore, each class would be shortened to 43 minutes (instead of 47) and there would be no ‘advisory time’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- Believes that the price of food should rise in return for a wider selection of food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- Believes P.E. should meet everyda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- Believes school should start 15 minutes later (at 8am), and end 15 minutes later (at 3:10pm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-Belives that Christmas break should be shortened by 3 days in favor of having 3 days off in Apri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-Believes that teachers should not be able to give more than one test a day (but are able to give tests any day of the week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-Believes the current dismissal system work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-Believes that there should be 5 minutes between each class (but school would let out 10 minutes later everyday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- Believes there should be more art classes offered, but if there were, it would lessen recess by 4 minute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- Believes school should begin 2 weeks later (August 28</w:t>
            </w:r>
            <w:r>
              <w:rPr>
                <w:vertAlign w:val="superscript"/>
              </w:rPr>
              <w:t>th</w:t>
            </w:r>
            <w:r>
              <w:rPr/>
              <w:t>) but end 2 weeks later (May 30</w:t>
            </w:r>
            <w:r>
              <w:rPr>
                <w:vertAlign w:val="superscript"/>
              </w:rPr>
              <w:t>th</w:t>
            </w:r>
            <w:r>
              <w:rPr/>
              <w:t xml:space="preserve">) 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‘</w:t>
            </w:r>
            <w:r>
              <w:rPr>
                <w:b/>
                <w:u w:val="single"/>
              </w:rPr>
              <w:t xml:space="preserve">Experienced’ Candidate 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-Believes recess should be extended 5 minutes and lunch shortened by 5 minute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-Believes that there should be a 25 minute study hall period, shortening each class by 4 minutes and keeping the ‘advisory period’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- Believes that the lunch room food and prices should stay the sam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-Believes P.E. should only meet 3-4 times a wee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- Believes arrival and departure times should stay the sam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-Belives Christmas break should stay the same, long length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- Believes teachers can give more than one test a day, but </w:t>
            </w:r>
            <w:r>
              <w:rPr>
                <w:i/>
              </w:rPr>
              <w:t>cannot</w:t>
            </w:r>
            <w:r>
              <w:rPr/>
              <w:t xml:space="preserve"> give tests on Monday’s or Friday’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-Believes we should go back to the old dismissal syste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-Believes the current 3 minutes between each class works fine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- Believes the current amount of art classes if fine, recess time stay the sam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- Believes school start date and end date should stay the sam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4:54:00Z</dcterms:created>
  <dc:creator>tmoore</dc:creator>
  <dc:description/>
  <cp:keywords/>
  <dc:language>en-US</dc:language>
  <cp:lastModifiedBy>tmoore</cp:lastModifiedBy>
  <dcterms:modified xsi:type="dcterms:W3CDTF">2008-03-12T15:04:00Z</dcterms:modified>
  <cp:revision>3</cp:revision>
  <dc:subject/>
  <dc:title>Candidate A</dc:title>
</cp:coreProperties>
</file>